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333333"/>
          <w:kern w:val="0"/>
          <w:sz w:val="36"/>
          <w:szCs w:val="36"/>
        </w:rPr>
      </w:pPr>
      <w:r>
        <w:rPr>
          <w:rFonts w:ascii="宋体" w:hAnsi="宋体" w:cs="宋体"/>
          <w:b/>
          <w:color w:val="333333"/>
          <w:kern w:val="0"/>
          <w:sz w:val="36"/>
          <w:szCs w:val="36"/>
        </w:rPr>
        <w:t>武汉设计工程学院普通专升本入学考试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333333"/>
          <w:kern w:val="0"/>
          <w:sz w:val="36"/>
          <w:szCs w:val="36"/>
        </w:rPr>
      </w:pPr>
      <w:r>
        <w:rPr>
          <w:rFonts w:ascii="宋体" w:hAnsi="宋体" w:cs="宋体"/>
          <w:b/>
          <w:color w:val="333333"/>
          <w:kern w:val="0"/>
          <w:sz w:val="36"/>
          <w:szCs w:val="36"/>
        </w:rPr>
        <w:t>《</w:t>
      </w:r>
      <w:bookmarkStart w:id="0" w:name="_Hlk42695529"/>
      <w:r>
        <w:rPr>
          <w:rFonts w:eastAsia="宋体" w:cs="宋体" w:ascii="宋体" w:hAnsi="宋体"/>
          <w:b/>
          <w:color w:val="333333"/>
          <w:kern w:val="0"/>
          <w:sz w:val="36"/>
          <w:szCs w:val="36"/>
        </w:rPr>
        <w:t>C</w:t>
      </w:r>
      <w:r>
        <w:rPr>
          <w:rFonts w:ascii="宋体" w:hAnsi="宋体" w:cs="宋体"/>
          <w:b/>
          <w:color w:val="333333"/>
          <w:kern w:val="0"/>
          <w:sz w:val="36"/>
          <w:szCs w:val="36"/>
        </w:rPr>
        <w:t>语言程序设计</w:t>
      </w:r>
      <w:bookmarkEnd w:id="0"/>
      <w:r>
        <w:rPr>
          <w:rFonts w:ascii="宋体" w:hAnsi="宋体" w:cs="宋体"/>
          <w:b/>
          <w:color w:val="333333"/>
          <w:kern w:val="0"/>
          <w:sz w:val="36"/>
          <w:szCs w:val="36"/>
        </w:rPr>
        <w:t>》考试大纲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333333"/>
          <w:kern w:val="0"/>
          <w:sz w:val="36"/>
          <w:szCs w:val="36"/>
        </w:rPr>
      </w:pPr>
      <w:r>
        <w:rPr>
          <w:rFonts w:eastAsia="宋体" w:cs="宋体" w:ascii="宋体" w:hAnsi="宋体"/>
          <w:b/>
          <w:color w:val="333333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考试科目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：《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言程序设计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二、考试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333333"/>
          <w:kern w:val="0"/>
          <w:sz w:val="28"/>
          <w:szCs w:val="28"/>
          <w:lang w:val="en-US" w:eastAsia="zh-CN"/>
        </w:rPr>
        <w:t>笔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三、考试时间：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9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四、试卷分值：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总分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五、参考书目（含编者、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  <w:lang w:val="en-US" w:eastAsia="zh-CN"/>
        </w:rPr>
        <w:t>书名、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出版社、出版年份、版次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  <w:lang w:val="en-US" w:eastAsia="zh-CN"/>
        </w:rPr>
        <w:t>刊号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苏小红、赵玲玲、孙志岗、王宇颖等编著，《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言程序设计》，高等教育出版社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年，第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版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ISBN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：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978704061039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六、考试的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掌握结构化程序设计的方法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具有良好的程序设计风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掌握程序设计中简单的程序结构和算法并能阅读简单的程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具有编写简单的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程序的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28"/>
          <w:szCs w:val="28"/>
        </w:rPr>
        <w:t>七、考试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一）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言程序的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程序的构成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,main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函数和其他函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言的特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二）数据类型及其运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 xml:space="preserve">的数据类型及其定义方法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运算符的种类，运算优先级和结合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不同类型数据间的转换与运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4.C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表达式类型和求值规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三）基本语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输入输出函数的调用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正确输入数据并正确设计输出格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四）选择结构程序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用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if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句实现选择结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用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switch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句实现多分支选择结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选择结构的嵌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五）循环结构程序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for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循环结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while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do-while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循环结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3.continue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句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break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语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循环的嵌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六）数组的定义和引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一维数组和二维数组的定义、初始化和数组元素的引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字符串与字符数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七）函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库函数的正确调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函数的定义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函数的类型和返回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形式参数与实际参数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参数值的传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函数的正确调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八）编译预处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宏定义和调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（九）指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地址与指针变量的概念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地址运算符与间址运算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指针与一维数组和字符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center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编制单位：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/>
        </w:rPr>
        <w:t>武汉设计工程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编制时间：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08:00Z</dcterms:created>
  <dc:creator>Administrator</dc:creator>
  <dc:description/>
  <dc:language>en-US</dc:language>
  <cp:lastModifiedBy>太阳冰</cp:lastModifiedBy>
  <dcterms:modified xsi:type="dcterms:W3CDTF">2026-01-19T09:0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641F3DEE247B5ADD2F8804D3CB59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U0NDg5OTQ3NTYxYzI5NWYwZWYyOWM2NTgwMDhiY2YiLCJ1c2VySWQiOiI0NTgwNjIwMjkifQ==</vt:lpwstr>
  </property>
  <property fmtid="{D5CDD505-2E9C-101B-9397-08002B2CF9AE}" pid="5" name="commondata">
    <vt:lpwstr>commondata</vt:lpwstr>
  </property>
</Properties>
</file>